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яснительная записка к проекту решения Совета депутатов Сузунского района «О законодательной инициативе Совета депутатов Сузунского района»</w:t>
      </w:r>
    </w:p>
    <w:p>
      <w:pPr>
        <w:pStyle w:val="ConsPlusNormal1"/>
        <w:ind w:left="540" w:hanging="0"/>
        <w:jc w:val="center"/>
        <w:rPr>
          <w:b/>
          <w:b/>
          <w:bCs/>
        </w:rPr>
      </w:pPr>
      <w:r>
        <w:rPr>
          <w:lang w:eastAsia="en-US"/>
        </w:rPr>
        <w:t>(проект Закона Новосибирской области «О внесении изменения в статью 3 Закона Новосибирской области «Об отдельных вопросах</w:t>
      </w:r>
      <w:r>
        <w:rPr>
          <w:b/>
          <w:bCs/>
        </w:rPr>
        <w:t xml:space="preserve"> </w:t>
      </w:r>
      <w:r>
        <w:rPr>
          <w:lang w:eastAsia="en-US"/>
        </w:rPr>
        <w:t>организации местного самоуправления в Новосибирской области»)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ConsPlusNormal1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а проекта закона Новосибирской области «О внесении изменения в статью 3 Закона Новосибирской области «Об отдельных вопросах организации местного самоуправления в Новосибирской области» обусловлена необходимостью сокращения перечня вопросов местного значения для сельских поселений в рамках реализации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В соответствии с частью 2 статьи 25 Федерального закона от 12.01.1996 № 8 - ЗФ «О погребении и похоронном деле» организацией похоронного дела осуществляется органами местного самоуправления, а погребение умершего и оказание услуг по погребению осуществляет специализированная служба по вопросам похоронного дела, созданная органами местного самоуправл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На протяжении последних двух лет в отношении органов местного самоуправления поселений Новосибирской области проводилась прокурорская проверка на предме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блюдения законодательства о погребении и похоронном деле в части организации ритуальных услуг.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Анализ показал, что сельские поселения подходят к реализации названных полномочий формально, специалистов по проведению этой работы в сельских поселениях нет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оме того, реализация полномочий по организации ритуальных услуг на территориях поселений предполагает бюджетные расходы на создание в каждом муниципальном образовании специализированной службы похоронного дела, однако в бюджетах дотационных сельских поселений средств на эти цели и задачи 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принятием закона появится возможность укрепить местное самоуправление и улучшить качество предоставления муниципальных услуг на селе, должно обеспечить согласованность реальных возможностей органов местного самоуправления сельских поселений с возможностью решать возложенные на данный уровень власти задачи, сократить чрезмерное количество проверок, запросов и представлений, осложняющих работу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прос о закреплении указанных полномочий за органами местного самоуправления муниципальных районов одобрен 23.08.2018 Экспертным советом Ассоциации «Совет муниципальных образований Новосибирской област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регулирующего воздействия законопроекта не требуется, так как он не затрагивает вопросы осуществления предпринимательской и инвестиционн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конопроект состоит из 2 стат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ей 1 вносится соответствующее изменение. Статьей 2 определяется порядок вступления закона Новосибирской области в силу.</w:t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7302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5.7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39:00Z</dcterms:created>
  <dc:creator>slg</dc:creator>
  <dc:description/>
  <cp:keywords/>
  <dc:language>en-US</dc:language>
  <cp:lastModifiedBy>Глущенко Ирина</cp:lastModifiedBy>
  <cp:lastPrinted>2019-05-16T11:15:00Z</cp:lastPrinted>
  <dcterms:modified xsi:type="dcterms:W3CDTF">2020-02-12T05:06:00Z</dcterms:modified>
  <cp:revision>9</cp:revision>
  <dc:subject/>
  <dc:title>ПОЯСНИТЕЛЬНАЯ ЗАПИСКА</dc:title>
</cp:coreProperties>
</file>